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SUPERGA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22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 1.57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747066027"/>
      <w:bookmarkStart w:id="1" w:name="__Fieldmark__0_747066027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747066027"/>
      <w:bookmarkStart w:id="3" w:name="__Fieldmark__1_747066027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747066027"/>
      <w:bookmarkStart w:id="5" w:name="__Fieldmark__2_747066027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747066027"/>
      <w:bookmarkStart w:id="7" w:name="__Fieldmark__3_747066027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747066027"/>
      <w:bookmarkStart w:id="9" w:name="__Fieldmark__4_747066027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5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5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747066027"/>
      <w:bookmarkStart w:id="11" w:name="__Fieldmark__5_747066027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747066027"/>
      <w:bookmarkStart w:id="13" w:name="__Fieldmark__6_747066027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747066027"/>
      <w:bookmarkStart w:id="15" w:name="__Fieldmark__7_747066027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 125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747066027"/>
      <w:bookmarkStart w:id="17" w:name="__Fieldmark__8_747066027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747066027"/>
      <w:bookmarkStart w:id="19" w:name="__Fieldmark__9_747066027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747066027"/>
      <w:bookmarkStart w:id="21" w:name="__Fieldmark__10_747066027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747066027"/>
      <w:bookmarkStart w:id="23" w:name="__Fieldmark__11_747066027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747066027"/>
      <w:bookmarkStart w:id="25" w:name="__Fieldmark__12_747066027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747066027"/>
      <w:bookmarkStart w:id="27" w:name="__Fieldmark__13_747066027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747066027"/>
      <w:bookmarkStart w:id="29" w:name="__Fieldmark__14_747066027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747066027"/>
      <w:bookmarkStart w:id="31" w:name="__Fieldmark__15_747066027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747066027"/>
      <w:bookmarkStart w:id="33" w:name="__Fieldmark__16_747066027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747066027"/>
      <w:bookmarkStart w:id="35" w:name="__Fieldmark__17_747066027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747066027"/>
      <w:bookmarkStart w:id="37" w:name="__Fieldmark__18_747066027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747066027"/>
      <w:bookmarkStart w:id="39" w:name="__Fieldmark__19_747066027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747066027"/>
      <w:bookmarkStart w:id="41" w:name="__Fieldmark__20_747066027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747066027"/>
      <w:bookmarkStart w:id="43" w:name="__Fieldmark__21_747066027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747066027"/>
      <w:bookmarkStart w:id="45" w:name="__Fieldmark__22_747066027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747066027"/>
      <w:bookmarkStart w:id="47" w:name="__Fieldmark__23_747066027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747066027"/>
      <w:bookmarkStart w:id="49" w:name="__Fieldmark__24_747066027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747066027"/>
      <w:bookmarkStart w:id="51" w:name="__Fieldmark__25_747066027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747066027"/>
      <w:bookmarkStart w:id="53" w:name="__Fieldmark__26_747066027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747066027"/>
      <w:bookmarkStart w:id="55" w:name="__Fieldmark__27_747066027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747066027"/>
      <w:bookmarkStart w:id="57" w:name="__Fieldmark__28_747066027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747066027"/>
      <w:bookmarkStart w:id="59" w:name="__Fieldmark__29_747066027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747066027"/>
      <w:bookmarkStart w:id="61" w:name="__Fieldmark__30_747066027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747066027"/>
      <w:bookmarkStart w:id="63" w:name="__Fieldmark__31_747066027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747066027"/>
      <w:bookmarkStart w:id="65" w:name="__Fieldmark__32_747066027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747066027"/>
      <w:bookmarkStart w:id="67" w:name="__Fieldmark__33_747066027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747066027"/>
      <w:bookmarkStart w:id="69" w:name="__Fieldmark__34_747066027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747066027"/>
      <w:bookmarkStart w:id="71" w:name="__Fieldmark__35_747066027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747066027"/>
      <w:bookmarkStart w:id="73" w:name="__Fieldmark__36_747066027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747066027"/>
      <w:bookmarkStart w:id="75" w:name="__Fieldmark__37_747066027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747066027"/>
      <w:bookmarkStart w:id="77" w:name="__Fieldmark__38_747066027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747066027"/>
      <w:bookmarkStart w:id="79" w:name="__Fieldmark__39_747066027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747066027"/>
      <w:bookmarkStart w:id="81" w:name="__Fieldmark__40_747066027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747066027"/>
      <w:bookmarkStart w:id="83" w:name="__Fieldmark__41_747066027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747066027"/>
      <w:bookmarkStart w:id="85" w:name="__Fieldmark__42_747066027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747066027"/>
      <w:bookmarkStart w:id="87" w:name="__Fieldmark__43_747066027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747066027"/>
      <w:bookmarkStart w:id="89" w:name="__Fieldmark__44_747066027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747066027"/>
      <w:bookmarkStart w:id="91" w:name="__Fieldmark__45_747066027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747066027"/>
      <w:bookmarkStart w:id="93" w:name="__Fieldmark__46_747066027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747066027"/>
      <w:bookmarkStart w:id="95" w:name="__Fieldmark__47_747066027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747066027"/>
      <w:bookmarkStart w:id="97" w:name="__Fieldmark__48_747066027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747066027"/>
      <w:bookmarkStart w:id="99" w:name="__Fieldmark__49_747066027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747066027"/>
      <w:bookmarkStart w:id="101" w:name="__Fieldmark__50_747066027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747066027"/>
      <w:bookmarkStart w:id="103" w:name="__Fieldmark__51_747066027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747066027"/>
      <w:bookmarkStart w:id="105" w:name="__Fieldmark__52_747066027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747066027"/>
      <w:bookmarkStart w:id="107" w:name="__Fieldmark__53_747066027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747066027"/>
      <w:bookmarkStart w:id="109" w:name="__Fieldmark__54_747066027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747066027"/>
      <w:bookmarkStart w:id="111" w:name="__Fieldmark__55_747066027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41:00Z</dcterms:created>
  <dc:creator>Fabio</dc:creator>
  <dc:description/>
  <dc:language>en-US</dc:language>
  <cp:lastModifiedBy>Fabio</cp:lastModifiedBy>
  <cp:lastPrinted>2004-10-01T09:46:00Z</cp:lastPrinted>
  <dcterms:modified xsi:type="dcterms:W3CDTF">2005-02-21T12:11:00Z</dcterms:modified>
  <cp:revision>3</cp:revision>
  <dc:subject/>
  <dc:title>PIANO REGOLATORE GENERALE</dc:title>
</cp:coreProperties>
</file>